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ebt Collection Cease and Desist Letter – </w:t>
      </w:r>
      <w:r>
        <w:rPr/>
        <w:t>send this letter via certified mail.  Be sure to keep a copy for your record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Your Name</w:t>
        <w:br/>
        <w:t>Your Address</w:t>
        <w:br/>
        <w:t>Your City, State  Zip Code</w:t>
        <w:br/>
      </w:r>
    </w:p>
    <w:p>
      <w:pPr>
        <w:pStyle w:val="Normal"/>
        <w:rPr/>
      </w:pPr>
      <w:r>
        <w:rPr/>
        <w:t>_______________, 20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bt Collector</w:t>
      </w:r>
    </w:p>
    <w:p>
      <w:pPr>
        <w:pStyle w:val="Normal"/>
        <w:rPr>
          <w:b/>
          <w:b/>
          <w:bCs/>
        </w:rPr>
      </w:pPr>
      <w:r>
        <w:rPr/>
        <w:t>Address</w:t>
        <w:br/>
        <w:t>City, State  Zip Code</w:t>
        <w:br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Re:</w:t>
        <w:tab/>
        <w:t>Your Name.</w:t>
      </w:r>
    </w:p>
    <w:p>
      <w:pPr>
        <w:pStyle w:val="Normal"/>
        <w:rPr/>
      </w:pPr>
      <w:r>
        <w:rPr/>
        <w:tab/>
        <w:t>Acct.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Notice to Cease &amp; Des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suant to the Federal Fair Debt Collection Practices Act (15 USC 1692c), you are hereby notified to </w:t>
      </w:r>
      <w:r>
        <w:rPr>
          <w:b/>
          <w:bCs/>
        </w:rPr>
        <w:t xml:space="preserve">immediately cease communications </w:t>
      </w:r>
      <w:r>
        <w:rPr/>
        <w:t>concerning the collection of the debt associated with the above-referenced account. This notice shall include only telephone correspondence. Your company may still contact me by mail.</w:t>
        <w:br/>
        <w:br/>
        <w:t xml:space="preserve">In the event that you fail to honor my request, please be advised that a written log of all contacts made by your company will be recorded.  Furthermore, failure to honor this request could subject your company to liability under Federal law.  </w:t>
      </w:r>
    </w:p>
    <w:p>
      <w:pPr>
        <w:pStyle w:val="Normal"/>
        <w:rPr/>
      </w:pPr>
      <w:r>
        <w:rPr/>
        <w:br/>
        <w:t>If you or any other agent of your company attempts to contact me regarding this debt, a formal complaint will be filed with the Texas State Attorney General’s Office and the Federal Trade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ttention regarding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gnature            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/>
        <w:t>Your name (typed)  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1:30:00Z</dcterms:created>
  <dc:creator>bboucher</dc:creator>
  <dc:description/>
  <dc:language>en-US</dc:language>
  <cp:lastModifiedBy>Eric</cp:lastModifiedBy>
  <dcterms:modified xsi:type="dcterms:W3CDTF">2014-04-30T21:30:00Z</dcterms:modified>
  <cp:revision>2</cp:revision>
  <dc:subject/>
  <dc:title/>
</cp:coreProperties>
</file>